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«Развитие жилищно-коммунального хозяйств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990"/>
      <w:bookmarkStart w:id="2" w:name="sub_990"/>
      <w:bookmarkEnd w:id="2"/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беспечение санитарно-эпидемиологическ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Cs w:val="28"/>
              </w:rPr>
              <w:t>-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эффективное использование энергетических ресурсов Курчанского сельского поселения  Темрюкского района и предоставление населению высококачественных энергетических услуг по доступным цена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Cs w:val="26"/>
              </w:rPr>
              <w:t>гарантированное удовлетворение потребности населения Курчанского сельского поселения Темрюкского района в равномерном распределении коммунальных мощностей, приводящее к эффективному использованию ресурс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обеспечение выполнения функций в области благоустройства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иобретение материалов и оборудования системы водоснаб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азработка и утверждение схем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инженерное обустройство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Cs w:val="28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  <w:szCs w:val="28"/>
              </w:rPr>
              <w:t>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Cs w:val="28"/>
              </w:rPr>
              <w:t>- комплексное развитие и благоустройство ландшафтной композиции на восточном въезде в станицу Курчанску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Cs w:val="28"/>
              </w:rPr>
              <w:t xml:space="preserve">- установка малых архитектурных форм в местах массового отдыха жителей </w:t>
            </w:r>
            <w:r>
              <w:rPr>
                <w:rFonts w:cs="Times New Roman" w:ascii="Times New Roman" w:hAnsi="Times New Roman"/>
                <w:spacing w:val="-1"/>
                <w:szCs w:val="28"/>
              </w:rPr>
              <w:t>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  <w:szCs w:val="28"/>
              </w:rPr>
              <w:t xml:space="preserve">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Cs w:val="28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овышение эффективности работы коммунального комплекса (снижение издержек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овышение качества предоставляемых потребителям коммунальных услуг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рганизация благоустройств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держание  автомобильных дорог местного значения, дорожных зна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оектирование водопроводных и канализационных се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Курчанского сельского поселения 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овышение энергетической  и экологической безопасности экономики поселения 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Курчан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18 09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езка деревьев, создание зон отдыха, приобретение цветов и кустарников, обслуживание клумб, ремонт дорог, </w:t>
            </w:r>
            <w:r>
              <w:rPr>
                <w:rFonts w:cs="Times New Roman" w:ascii="Times New Roman" w:hAnsi="Times New Roman"/>
                <w:szCs w:val="28"/>
              </w:rPr>
              <w:t>обеспечение выполнения функций в области благоустройства Курч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12"/>
              </w:rPr>
              <w:t>Ремонт системы водоснабж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линий водоснаб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Ремонт системы улич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линий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12"/>
              </w:rPr>
              <w:t>Газификация Курчан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едства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80 428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троительство подземного газопровода высокого давления, ШГРП  в новом микрорайоне в ст. Курчанской  Темрюкского района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zCs w:val="28"/>
              </w:rPr>
              <w:t>Комплексное развитие  систем коммунальной инфраструктуры Курчан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6"/>
              </w:rPr>
              <w:t>Разработка программы комплексного развития коммунальной инфраструктуры, разработка схемы теплоснабжения, энергоснабжения, газоснабжения, ТБ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888 518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                                                                   Е.А.Кулинич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12T13:23:00Z</cp:lastPrinted>
  <dcterms:modified xsi:type="dcterms:W3CDTF">2015-01-28T11:15:00Z</dcterms:modified>
  <cp:revision>29</cp:revision>
  <dc:subject/>
  <dc:title>ПРИЛОЖЕНИЕ № 1</dc:title>
</cp:coreProperties>
</file>